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речие – это самостоятельная часть речи, которая обозначает признаки действий или признаки признаков и отвечает на вопросы где? когда? куда? откуда? почему? зачем? как? Морфологические признаки наречия: не склоняются и не спрягаю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тепени сравнения наречий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46"/>
        <w:gridCol w:w="1348"/>
        <w:gridCol w:w="3792"/>
      </w:tblGrid>
      <w:tr>
        <w:trPr/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степень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сходная степен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ая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а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ая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а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е, -ей, -е, -ш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(менее) + нареч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 степень наречия + всех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/>
        <w:t>Н и НН в суффиксах отыменных прилагательных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-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Н-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-, -ан-, -ян-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синый, песчаный, серебряный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.: оловянный, деревянный, стеклянны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нн-, -енн-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курсионный, медленный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.: ветреный, маслены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, синий, зеленый, свиной, олений и др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., образованные от существительных с основой на –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монный ←лимон)</w:t>
            </w:r>
          </w:p>
        </w:tc>
      </w:tr>
      <w:tr>
        <w:trPr/>
        <w:tc>
          <w:tcPr>
            <w:tcW w:w="10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речиях пишется столько Н, сколько в прилагательном, от которого оно образовано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Правописание НЕ с прилагательными и наречиями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ьно 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ез НЕ не употребляется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брежный, небрежн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противопоставление (союз а)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трудный, а легкий. Не трудно, а легк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подобрать синоним без НЕ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рудный = легкий. Нетрудно = легк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 состояния обозначают: 1) душевное состояние человека, 2) физическое состояние человека и животных, 3) состояние природы и окружающей среды, 4) оценку действий. 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 – это самостоятельная часть речи, которая указывает на предмета, признаки, количество, но не называет их. Морфологические признаки местоимений зависят от того, какую часть речи они заменяют в текс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ды местоимений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(я, мы, ты, вы, он, она, оно, они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ное (себя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яжательные (мой, твой, наш, ваш, свой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ительные (кто? что? какой?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ые (кто, что, какой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ые (некто, нечто, некоторый, несколько, где-то, кое-когда, кое с кем, кое о чем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(никто, ничто, некого, нечего, нигде, никуда, ни у кого, ни с кем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льные (сам, весь, всякий, любой, другой, всюду, везде, всегда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ельные (тот, такой, столько, туда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37:00Z</dcterms:created>
  <dc:creator>Пользователь</dc:creator>
  <dc:description/>
  <cp:keywords/>
  <dc:language>en-US</dc:language>
  <cp:lastModifiedBy>Анна</cp:lastModifiedBy>
  <dcterms:modified xsi:type="dcterms:W3CDTF">2017-04-05T11:16:00Z</dcterms:modified>
  <cp:revision>4</cp:revision>
  <dc:subject/>
  <dc:title/>
</cp:coreProperties>
</file>